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110"/>
        <w:gridCol w:w="2998"/>
        <w:gridCol w:w="2864"/>
      </w:tblGrid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jc w:val="center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APITULUM XXII - VOCĀBULARIA</w:t>
            </w:r>
          </w:p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  <w:t>NŌMINA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  <w:t>GENUS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  <w:t>ANGLICĒ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  <w:t>DĒRĪVĀTIŌ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oris, foris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.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oor, doorpane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. . 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īmen, līminis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n.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hreshold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ubliminal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ardō, cardinis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.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hinge, hingepost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. . 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ānitor, iānitōris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.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oorkeeper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janitor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atēna, -ae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hain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concatenation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urum, -ī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n.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gold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uric, aureole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ignum, -ī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n.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wood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igneous, lignify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aber, fabrī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.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aker, craftsman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abrication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abellārius, -i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etter-carrier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&lt;</w:t>
            </w:r>
            <w:r>
              <w:rPr>
                <w:rFonts w:cs="Geneva" w:ascii="Geneva" w:hAnsi="Geneva"/>
                <w:i/>
                <w:lang w:val="is-IS"/>
              </w:rPr>
              <w:t>tabella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māgō, imāginis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.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mage, picture, depiction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mage, imagine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allium, -ī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n.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loak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. . .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  <w:t>ADIECTĪVA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ureus, -a, -um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golden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 xml:space="preserve">(see </w:t>
            </w:r>
            <w:r>
              <w:rPr>
                <w:rFonts w:cs="Geneva" w:ascii="Geneva" w:hAnsi="Geneva"/>
                <w:i/>
                <w:lang w:val="is-IS"/>
              </w:rPr>
              <w:t>aurum</w:t>
            </w:r>
            <w:r>
              <w:rPr>
                <w:rFonts w:cs="Geneva" w:ascii="Geneva" w:hAnsi="Geneva"/>
                <w:lang w:val="is-IS"/>
              </w:rPr>
              <w:t>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erōx, ferōcis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erocious, fierce, savag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erocious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erreus, -a, -um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of iron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erric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igneus, -a, -um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wooden, of wood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 xml:space="preserve">(see </w:t>
            </w:r>
            <w:r>
              <w:rPr>
                <w:rFonts w:cs="Geneva" w:ascii="Geneva" w:hAnsi="Geneva"/>
                <w:i/>
                <w:lang w:val="is-IS"/>
              </w:rPr>
              <w:t>lignum</w:t>
            </w:r>
            <w:r>
              <w:rPr>
                <w:rFonts w:cs="Geneva" w:ascii="Geneva" w:hAnsi="Geneva"/>
                <w:lang w:val="is-IS"/>
              </w:rPr>
              <w:t>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  <w:t>VERBA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ūstōdīre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guard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ustodian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admittere, admīsisse, admiss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dmit, let in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dmit, admission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vincīre, vīnxisse, vīnct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bind, tie up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. . .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ogitāre, rogitāvī, rogitāt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sk repeatedly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. . .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remere, fremuisse, fremit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growl, roar, murmur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. . .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ordēre, momordisse, mors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bit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orsel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retinēre, retinuī, retent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hold back, retain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etention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avēre, cavisse, caut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bewar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autious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onēre, monuisse, monit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dvise, warn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dmonition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esistere, restitisse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top; resist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esist, resistance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olvere, solvisse, solūt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 xml:space="preserve">release, let go, pay 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olve, solution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terrēre, terruisse, territ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righten, scar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error, terrify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ccēdere, accessisse, access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pproach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ccess, accession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alīre, saluisse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leap, jump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. . .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umpere, rūpisse, rupt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burst, break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upture, erupt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cēdere, cessisse, cess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go, proceed; withdraw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. . .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rehendere, prehendisse, prehēns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grab hold of, snatch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pprehend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ecēdere, recessisse, recess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go backwards, reced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ecede, recession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rōcēdere, prōcessisse, prōcess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go forwards, proceed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roceed, procession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inere, sīvisse, sit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top; permit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. . .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ērīdēre, dērīsisse, dērīs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mock, make fun of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erision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remere, tremuisse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hake, quiver, trembl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remble, tremor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ellere, pepulisse, puls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drive, push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epel, expel, compel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 xml:space="preserve">removēre, remōvisse, remōtum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emov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emove, remote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rbitrārī, arbitrāt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think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rbitration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cindere, scidisse, scissu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ip, tear, cut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 xml:space="preserve">scissors 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  <w:t>PRŌNŌMINA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ste, ista, istud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hat one (near you)</w:t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  <w:t>ADVERBIA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cīlicet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namely, to wit, you se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nteā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beforehand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nterior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osteā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afterwards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osterior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prius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>earlier, former, first</w:t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tandem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inally, at last</w:t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nūper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recently, lately, just now</w:t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orīs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(being) out of doors</w:t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forās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(movement) out of doors</w:t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sīcut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just as, just like, as, lik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quīn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why not?</w:t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  <w:t>PRAEPOSITIŌNĒS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u w:val="single"/>
                <w:lang w:val="is-IS"/>
              </w:rPr>
            </w:pPr>
            <w:r>
              <w:rPr>
                <w:rFonts w:cs="Geneva" w:ascii="Geneva" w:hAnsi="Geneva"/>
                <w:u w:val="single"/>
                <w:lang w:val="is-I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 xml:space="preserve">extrā (+ </w:t>
            </w:r>
            <w:r>
              <w:rPr>
                <w:rFonts w:cs="Geneva" w:ascii="Geneva" w:hAnsi="Geneva"/>
                <w:i/>
                <w:lang w:val="is-IS"/>
              </w:rPr>
              <w:t>acc</w:t>
            </w:r>
            <w:r>
              <w:rPr>
                <w:rFonts w:cs="Geneva" w:ascii="Geneva" w:hAnsi="Geneva"/>
                <w:lang w:val="is-IS"/>
              </w:rPr>
              <w:t>)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outside, outside of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extraneous</w:t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eneva" w:ascii="Geneva" w:hAnsi="Geneva"/>
                <w:lang w:val="is-IS"/>
              </w:rPr>
              <w:t xml:space="preserve">intrā (+ </w:t>
            </w:r>
            <w:r>
              <w:rPr>
                <w:rFonts w:cs="Geneva" w:ascii="Geneva" w:hAnsi="Geneva"/>
                <w:i/>
                <w:lang w:val="is-IS"/>
              </w:rPr>
              <w:t>acc</w:t>
            </w:r>
            <w:r>
              <w:rPr>
                <w:rFonts w:cs="Geneva" w:ascii="Geneva" w:hAnsi="Geneva"/>
                <w:lang w:val="is-IS"/>
              </w:rPr>
              <w:t>)</w:t>
            </w:r>
          </w:p>
        </w:tc>
        <w:tc>
          <w:tcPr>
            <w:tcW w:w="2998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within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rFonts w:ascii="Geneva" w:hAnsi="Geneva" w:cs="Geneva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intravenous, intramural</w:t>
            </w:r>
          </w:p>
        </w:tc>
      </w:tr>
    </w:tbl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23:43:00Z</dcterms:created>
  <dc:creator> </dc:creator>
  <dc:description/>
  <cp:keywords/>
  <dc:language>en-US</dc:language>
  <cp:lastModifiedBy>CFF</cp:lastModifiedBy>
  <cp:lastPrinted>2008-12-21T14:32:00Z</cp:lastPrinted>
  <dcterms:modified xsi:type="dcterms:W3CDTF">2008-12-21T19:32:00Z</dcterms:modified>
  <cp:revision>4</cp:revision>
  <dc:subject/>
  <dc:title>CAPITULUM XXVII</dc:title>
</cp:coreProperties>
</file>